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24"/>
          <w:szCs w:val="24"/>
          <w:lang w:val="uk-UA" w:eastAsia="en-US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УКРАЇНА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»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лютого 2021 року № 202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міського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. Малина за 2020 рі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2051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Normal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1. Затвердити звіт про виконання міського бюджету за 2020 рік по доходах  у сумі 215 182,5 тис. грн., по видатках у сумі 217 131,4 тис. грн., фінансуванню у сумі (-)1 051,1 тис. грн.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 по доходах у сумі 209 062,9 тис. грн., по видатках у сумі 202 841,0 тис. грн., по фінансуванню у сумі  6 221,9 тис.грн.;</w:t>
      </w:r>
    </w:p>
    <w:p>
      <w:pPr>
        <w:pStyle w:val="Normal"/>
        <w:tabs>
          <w:tab w:val="clear" w:pos="708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о спеціальному фонду бюджету по доходах у сумі  6 119,6 тис. грн., по видатках у сумі 14 290,4 тис. грн., по фінансуванню у сумі (-)8 170,8 тис.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020" w:leader="none"/>
          <w:tab w:val="left" w:pos="9000" w:leader="none"/>
          <w:tab w:val="left" w:pos="9360" w:leader="none"/>
        </w:tabs>
        <w:ind w:right="99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 xml:space="preserve">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2">
    <w:name w:val="Основной текст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19:00Z</dcterms:created>
  <dc:creator>Ира</dc:creator>
  <dc:description/>
  <cp:keywords/>
  <dc:language>en-US</dc:language>
  <cp:lastModifiedBy>Home</cp:lastModifiedBy>
  <cp:lastPrinted>2021-03-01T12:33:00Z</cp:lastPrinted>
  <dcterms:modified xsi:type="dcterms:W3CDTF">2021-03-01T10:33:00Z</dcterms:modified>
  <cp:revision>8</cp:revision>
  <dc:subject/>
  <dc:title>Додаток 1 до рішення сесії</dc:title>
</cp:coreProperties>
</file>